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Казанская школа-интернат №1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детей-сирот и детей, оставшихся без попечения родител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ограниченными возможностями здоровья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81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left="99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смотрено                             Согласовано                                Рассмотрено                                Утверждено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left="99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заседании м/о                        заместитель директора               на заседании                               Директор школы-интерната №11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left="99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елей                                     по учебной работе                       педагогического совета             ___________Фахрутдинова Е.А.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left="99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токол №1                               _______Егорова Т.Н.                  протокол №1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left="99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27.08.2024г.                                                                                  от 28.08.2024г.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учебному курсу «Окружающий социальный мир»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азань 2024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  <w:t>ПОЯСНИТЕЛЬНАЯ ЗАПИСК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Данная рабочая программа разработана на основе Федерального государственного образовательного стандарта образования обучающихся с умственной отсталостью (интеллектуальными нарушениями), адаптированной основной общеобразовательной программы образования обучающихся с умственной отсталостью (интеллектуальными нарушениями) (вариант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Цели образовательно-коррекционной работы с учетом специфики учебного предмет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представлений о человеке, его социальном окружении, ориентации в социальной среде и общепринятых  правилах поведения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Общая характеристика учебного предмет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бор содержания курса «Окружающий  социальный  мир» направлен на 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ru-RU"/>
        </w:rPr>
        <w:t xml:space="preserve">формирование знаний, умений, навыков, направленных на социальную адаптацию учащихся; повышение уровня общего развития учащихся 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ние у них максимально возможного уровня самосто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силу различных особенностей физического, интеллектуального, эмоционального развития дети с ТМНР испытывают трудности в осознании социальных явлений. В связи с этим программа учебного предмета «Окружающий социальный   мир» позволяет планомерно формировать осмысленное восприятие социальной действительности и включаться на доступном уровне в жизнь общества. </w:t>
      </w:r>
      <w:r>
        <w:rPr>
          <w:rFonts w:cs="Times New Roman" w:ascii="Times New Roman" w:hAnsi="Times New Roman"/>
          <w:sz w:val="20"/>
          <w:szCs w:val="20"/>
        </w:rPr>
        <w:t>Обучение детей жизни в обществе включает формирование представлений об окружающем социальном мире и умений ориентироваться в нем, включаться в социальные отношения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чи предмета: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знакомство с явлениями социальной жизни (человек и его деятельность, общепринятые нормы поведения); 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ормирование</w:t>
        <w:tab/>
        <w:t>представлений о предметном мире, созданном человеком (многообразие,  функциональное назначение окружающих предметов, действия с ними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w w:val="101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еста учебного предмета, курса в учебном плане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Федеральном компоненте государственного стандарта «Окружающий социальный мир» обозначен как самостоятельный предмет, что подчеркивает его особое значение в системе образования детей с ОВЗ. На его изучение в 1 классе отведено 33 часа, 1 час в неделю, 33 учебные недели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чностные и предметные результаты освоения конкретного учебного предмет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В соответствии с требованиями ФГОС к АООП для обучающихся с умеренной, тяжелой, глубокой умственной отсталостью, с ТМНР (вариант 2)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.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. Из-за системных нарушений развития обучающихся с умеренной, тяжелой, глубок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ланируемые предметные результаты по учебному предмету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</w:t>
      </w:r>
      <w:r>
        <w:rPr>
          <w:rFonts w:cs="Times New Roman" w:ascii="Times New Roman" w:hAnsi="Times New Roman"/>
          <w:i/>
          <w:iCs/>
          <w:sz w:val="20"/>
          <w:szCs w:val="20"/>
        </w:rPr>
        <w:t>Представления о мире, созданном руками челове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Интерес к объектам, созданным челове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Представления о доме, школе, о расположенных в них и рядом объектах (мебель, одежда, посуда, игровая площадка, идр.), о транспорте и т.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Умение соблюдать элементарные правила безопасности поведения в доме, на улице, в транспорте, в общественных мест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Представления об окружающих людях: овладение первоначальными представлениями о социальной жизни, о профессиональных и социальных ролях людей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Представления о деятельности и профессиях людей, окружающих ребенка (учитель,  водитель и т.д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Представления о социальных ролях людей (пассажир, пешеход, покупатель и т.д.), правилах поведения согласно социальным ролям в различных ситуац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Опыт конструктивного взаимодействия с взрослыми и сверстни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Умение соблюдать правила поведения на уроках, взаимодействовать со взрослыми и сверстникам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3) Развитие межличностных и групповых отнош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· Представления о дружбе, товарищах, сверстника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Умение взаимодействовать в группе в процессе учебной, игровой, других видах доступ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Умение организовывать свободное время с учетом своих и совместных интере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) </w:t>
      </w:r>
      <w:r>
        <w:rPr>
          <w:rFonts w:cs="Times New Roman" w:ascii="Times New Roman" w:hAnsi="Times New Roman"/>
          <w:i/>
          <w:iCs/>
          <w:sz w:val="20"/>
          <w:szCs w:val="20"/>
        </w:rPr>
        <w:t>Накопление положительного опыта сотрудничества и участия в общественной жиз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·  Использование простейших эстетических ориентиров/эталонов о внешнем виде, на праздниках, в хозяйственно-бытовой деятель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Базовые учебные действ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одготовка ребенка к нахождению и обучению в среде сверстников, к эмоциональному, коммуникативному взаимодействию с группой обучающих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входить и выходить из учебного помещения со звонком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ориентироваться в пространстве класса (зала, учебного помещения), пользоваться учебной мебелью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адекватно использовать ритуалы школьного поведения (поднимать руку, вставать и выходить из-за парты и т. д.)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принимать цели и произвольно включаться в деятельность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ередвигаться по школе, находить свой класс, другие необходимые помещ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 xml:space="preserve">Формирование учебного поведения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1) направленность взгляда (на говорящего взрослого, на задание)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звучащей игрушк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яркой игрушк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движущей игрушк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ереключает взгляд с одного предмета на друго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фиксирует взгляд на лице педагога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лице педагога с использованием голос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изображен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экране монитор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2) умение выполнять инструкции педагог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нимает жестовую инструкцию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понимает инструкцию по пиктограммам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ет стереотипную инструкцию (отрабатываемая с конкретным учеником на данном этапе обучения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3) использование по назначению учебных материало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бумаги; карандаша, мел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4) умение выполнять действия по образцу и по подражанию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ет действие способом рука-в-рук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дражает действиям, выполняемы педагогом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следовательно выполняет отдельные операции действия по образцу педагог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Формирование умения выполнять зада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1) в течение определенного периода времен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пособен удерживать произвольное внимание на выполнении посильного задания 3-4 мин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2) от начала до конц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и организующей, направляющей помощи способен выполнить посильное задание от начала до конц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ОЕ СОДЕРЖАНИЕ УЧЕБНОГО ПРЕДМЕТА, ВКЛЮЧАЮЩЕЕ ПЕРЕЧЕНЬ ИЗУЧАЕМОГО УЧЕБНОГО МАТЕРИАЛА, НАПРАВЛЕНИЯ РАБОТЫ</w:t>
      </w:r>
    </w:p>
    <w:p>
      <w:pPr>
        <w:pStyle w:val="Normal"/>
        <w:suppressAutoHyphens w:val="true"/>
        <w:autoSpaceDE w:val="false"/>
        <w:spacing w:lineRule="auto" w:line="240" w:before="0" w:after="0"/>
        <w:ind w:left="1287" w:hanging="0"/>
        <w:contextualSpacing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Программа представлена </w:t>
      </w:r>
      <w:r>
        <w:rPr>
          <w:rFonts w:cs="Times New Roman" w:ascii="Times New Roman" w:hAnsi="Times New Roman"/>
          <w:b/>
          <w:kern w:val="2"/>
          <w:sz w:val="20"/>
          <w:szCs w:val="20"/>
        </w:rPr>
        <w:t>следующими разделами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«Продукты питания», «Предметы быта», «Школа», «Предметы и материалы, изготовленные человеком», «Город», «Транспорт», «Страна», «Традиции и обычаи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ля дополнительного и 1 класса наиболее востребованы и актуальны следующие разделы, которые непосредственно включены в рабочую программу: «Школа», «Предметы и материалы, изготовленные человеком»,  «Квартира, дом, двор», «Предметы быта»,  «Город», «Транспорт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Все разделы программы взаимосвязаны и соответствуют различным этапам формирования социально окружающего мира у детей. При составлении индивидуальных планов для работы с детьми выбор конкретного раздела программы зависит от возраста ребенка, особенностей его развития и поставленных коррекционных задач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  <w:t>СОДЕРЖАНИЕ 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tbl>
      <w:tblPr>
        <w:tblW w:w="15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291"/>
        <w:gridCol w:w="721"/>
        <w:gridCol w:w="1852"/>
        <w:gridCol w:w="1685"/>
        <w:gridCol w:w="1749"/>
        <w:gridCol w:w="1730"/>
        <w:gridCol w:w="1720"/>
        <w:gridCol w:w="2122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Тема урок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Кол-во часов</w:t>
            </w:r>
          </w:p>
        </w:tc>
        <w:tc>
          <w:tcPr>
            <w:tcW w:w="10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Планируемые результаты обучен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личностные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предметные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базовые учебные действ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1 групп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2 групп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2 групп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1 групп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2 груп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1 группа</w:t>
            </w:r>
          </w:p>
        </w:tc>
      </w:tr>
      <w:tr>
        <w:trPr/>
        <w:tc>
          <w:tcPr>
            <w:tcW w:w="15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ШКОЛ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Здравствуй, школа!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Мой класс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владение начальными навыками адаптации в динамично изменяющемся развивающемся мире;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Создать условия для овладения начальными навыками адаптации в динамично изменяющемся развивающемся мире;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Получит элементарные представления о школе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т представления об основных помещениях школы. Создать предпосылки для овладения  элементарными правилами безопасности поведения в школе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Фиксировать взгляд на лице педаго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Фиксировать взгляд на лице педагога;  ориентироваться в пространстве школы;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Я- ученик. Моя парта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Способствовать принятию и освоению социальной роли обучающегося, развитию мотивов учебной деятельно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Основы персональной идентичности,  осознание себя как «Я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Умение находить свою парту, занимать ее по сигнал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ние находить свою парту, занимать ее по сигнал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. Знать и использовать эталоны школьного  поведения;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оздать условия для использования  по назначению учебных предметов (парта, стул, доска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Находить нужное помещение; соблюдать элементарные правила безопасного поведения в школе;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Девочки и мальч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оздать условия для формирования представлений о половой принадлежности (мальчик – девочка).Создать условия для формирования представлений о себе, о своих физических данных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ы персональной идентичности, осознание своей принадлежности к определенному полу, осознание себя как «Я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Создать условия для узнавания себя на фотографии, в зеркал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лучит представления о разделении людей на 2 пола (мальчики и девочки). Выбирать нужную пиктограмм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Фиксировать взгляд на изображен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особствовать подготовке обучающегося к нахождению и обучению в среде сверстников,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Школьные принадлежности (действия с ними)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0"/>
                <w:szCs w:val="20"/>
                <w:lang w:eastAsia="ar-SA"/>
              </w:rPr>
              <w:t>Тетрадь, карандаш, портфел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лять эстетические чувства и ответственность за сохранность вещей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инимать оценку своей деятельно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ть условия для проявления интереса к объектам, созданным человеком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ть предпосылки для формирования представлений о карандаше, действий с ни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ит представления о школьных принадлежностях (тетрадь, карандаш, портфель). Способствовать узнаванию предм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ксировать взгляд на объекте, использовать предметы по назначению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ка в руке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 инструкцию к учебному заданию, произвольно включаться в деятельность; подражать</w:t>
            </w:r>
          </w:p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            6 часов</w:t>
            </w:r>
          </w:p>
        </w:tc>
      </w:tr>
      <w:tr>
        <w:trPr/>
        <w:tc>
          <w:tcPr>
            <w:tcW w:w="15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Этот рукотворный мир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Бумага. Свойства бумаг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Будет иметь возможность понимать язык эмоций (одобрения – неодобрения) с помощью поз, мимики, жест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Будет иметь возможность понимать язык эмоций (одобрения – неодобрения) с помощью поз, мимики, жеста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ствовать развитию умения сминать бумагу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Получит возможность познакомиться с бумагой и её свойствам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ствовать пониманию  жестовой инструкции;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ть условия для понимания жестовой и словесной инструкции;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Игрушки (мяч, кукла, машинка, кубики) 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(узнавание,  способы игры, работа с пиктограммами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ознавать ответственность, связанную с сохранностью игруше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здать предпосылки для формирования умения работать в микрогруппе (катать мяч друг другу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здать условия для проявления интереса к игрушка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адекватного манипулирования игрушка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Получит представления об игрушках. Получит возможность адекватно манипулировать с ними. Способствовать выбору нужного изображения из 2х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ксировать взгляд на игрушке, на движущейся игрушке (мяч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м, в котором я живу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Мой дом (квартира). Части дом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ть предпосылки для формирования умения принимать и оказывать помощь, стимулировать и поощрять желание оказать помощ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здать условия для привлечения внимания к действиям других и вовлечение в совместную деятельно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т возможность ставить кубик на куби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Получит представление о доме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Получит возможность построить дом из кубиков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ксировать взгляд на изображении;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рживать произвольное внимание на выполнении задания (до 4 мин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Комнаты. Назначение комн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тимулировать и поощрять стремление к получению новых знаний с помощью создания соответствующих учебных ситуац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мение решать каждодневные жизненные задачи, связанные с удовлетворением первоочередных потребностей (ходить в туалет, мыть рук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понимания назначения туалетной комна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Создать условия для понимания назначений комнат с помощью пиктограмм, картинок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ксировать взгляд на изображении;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рживать произвольное внимание на выполнении задания (до 4 мин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меты бы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мощники в доме (бытовые приборы:  пылесос, чайни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лять личностные качества: усидчивость, терпение; адекватное поведе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являет интерес к предмета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Получит возможность узнавать о бытовых приборах, их назначении.  Выбирать нужную пиктограмму из 2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ксировать взгляд на изображении,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 инструкцию к учебному заданию, произвольно включаться в деятельность; подражать</w:t>
            </w:r>
          </w:p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Мебель (стол, стул, кровать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Формирование установки бережного отношения к материальным ценностям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здать предпосылки для формирования стремления заслужить одобр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Получит возможность узнавать среди других предметов стол, стул, шкаф, кровать) Выбирать нужную пиктограмму из 2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ксирует взгляд на изображении, предмете; удерживать предмет в руке с помощью педаго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ствовать формированию умения действовать по подражанию (конструирование из палочек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суда (ложка, тарелка, стакан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мение решать каждодневные жизненные задачи, связанные с удовлетворением первоочередных потребносте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мение решать каждодневные жизненные задачи, связанные с удовлетворением первоочередных потребност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нахождения и удержания предмета посуды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Способствовать развитию умения применять начальные сведения о предмете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действие способом рука в ру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имать цели и произвольно включаться в деятельность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анспор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Наземный транспорт. Части наземного транспорта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мулировать и поощрять стремление к получению новых знаний с помощью создания соответствующих учебных ситуаци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мение решать каждодневные жизненные задачи, связанные с удовлетворением первоочередных потребност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ставления о  транспорт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ет действие способом рука-в-ру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Автобус.  Машина. (узнавание). Назначение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Аппликация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здать предпосылки для выполнения посильных трудовых поручений (собрать игрушки, организовать свое рабочее место, собрать мусор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здать предпосылки для формирования стремления заслужить одобр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учит представления об автобусе, его назначен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ет стереотипную инструкцию (отрабатываемую с конкретным учеником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Мы едем, едем. (игровые действия 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ть предпосылки для формирования умения принимать и оказывать помощь, стимулировать и поощрять желание оказать помощ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здать предпосылки для развития навыков сотрудничества со взрослыми и сверстниками в разных социальных ситуациях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ения о социальных ролях людей (пассажир, пешеход,  правилах поведения согласно социальным ролям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ет стереотипную инструкцию (отрабатываемую с конкретным учеником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имать цели и произвольно включаться в деятельность, следовать предложенному плану и работать в общем темпе;</w:t>
            </w:r>
          </w:p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ВСЕГО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ород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Магазин. Правила поведения в магазин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азвитие самостоятельности и личной ответственности за свои поступки на основе представлений о нравственных нормах, общепринятых правила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мение решать каждодневные жизненные задачи, связанные с удовлетворением первоочередных потребност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Создать условия для ознакомления с  алгоритмом совершения покупок в магазин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ет действие способом рука-в-ру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Я- покупатель (игровые действия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циально – эмоциональное участие в процессе общения и совместной деятельности. Игровая деятельност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здать предпосылки для развития навыков сотрудничества со взрослыми и сверстниками в разных социальных ситуациях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предпосылки для получения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ставления о социальных ролях людей (покупатель, продавец), правилах поведения согласно социальным роля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ет стереотипную инструкцию (отрабатываемую с конкретным учеником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едовать предложенному сюжету; использовать предметы по назначению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07" w:hanging="142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ВСЕГО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АЛЕНДАРНО-ТЕМАТИЧЕСКОЕ ПЛАНИРОВАНИЕ С УКАЗАНИЕМ ОРИЕНТИРОВОЧНОГО РАСПРЕДЕЛЕНИЯ УЧЕБНЫХ ЧАСОВ ПО РАЗДЕЛАМ ПРЕДМЕТА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чая программа для 1 класса рассчитана на учебный год, общая трудоемкость 33 часа, количество занятий в классе в неделю –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ЧЕБНО-ТЕМАТИЧЕСКИЙ ПЛАН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060"/>
        <w:gridCol w:w="6062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разделов, тем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 часов по разделу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  Школа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Школа. Мой класс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Я - ученик. Моя парта.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Девочки и мальчики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Школьные принадлежности. Тетрадь, карандаш, портфель 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  <w:tab/>
              <w:t>Этот рукотворный ми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Материалы созданные человеком. Бумага. Свойства бумаги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Игрушки (мяч, кукла, машинка, кубики) 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3.  Дом, в котором я живу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Мой дом (квартира). Части дома.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Комната. Назначение комнат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Всего: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.  Предметы быт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мощники в доме (бытовые приборы: телевизор, пылесос, чайник)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(стол, стул, кровать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уда (тарелка, ложка, стакан (кружка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.  Транспор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Части наземного транспорта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Автобус. Назначение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Я – пассажир, я- водитель (игровые действия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Всего: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. Город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газин.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авец- покупатель (игровые действия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часов за год: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КОМЕНДАЦИИ ПО УЧЕБНО-МЕТОДИЧЕСКОМУ И  МАТЕРИАЛЬНО-ТЕХНИЧЕСКОМУ ОБЕСПЕЧЕНИЮ ОБРАЗОВАТЕЛЬНОЙ ДЕЯТЕЛЬНОСТИ ПО ПРЕДМЕТУ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-компьютерные обучающие игры (например, «Лунтик познает мир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туральные объекты (игрушки, одежда), муляжи, макеты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етские наборы посуды, предметы бы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едметные, сюжетные  карти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дидактические игры: « Одежда», «Лото – профессий», «Пазлы – профессий», «Транспорт»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удио и видеоматериалы, презентации, иллюстрирующие социальную жизнь людей,   правила поведения в общественных мес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тради – раскраски с различными объектами окружающего социального ми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комплект рабочих тетрадей "Я-говорю!" под редакцией Л. Б. Баряевой, Е. Т. Логиновой, Л. В. Лопатиной (из серии "Ребенок в семье", "Ребенок и его игрушки", "Ребенок в школе", "Ребенок и его дом"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 детские наборы «Больница», «Магазин»;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Подготовка ребенка к нахождению и обучению в среде сверстников, к эмоциональному, коммуникативному взаимодейств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с группой обучающих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ходить и выходить из учебного помещения со звонком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ориентироваться в пространстве класса (зала, учебного помещения), пользоваться учебной мебелью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адекватно использовать ритуалы школьного поведения (поднимать руку, вставать и выходить из-за парты и т. д.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принимать цели и произвольно включаться в деятельность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ередвигаться по школе, находить свой класс, другие необходимые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 xml:space="preserve">Формирование учебного повед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1) направленность взгляда (на говорящего взрослого, на задани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звучащей игруш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яркой игруш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движущей игруш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ереключает взгляд с одного предмета на друг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фиксирует взгляд на лице педагог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лице педагога с использованием голо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изобра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экране мони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2) умение выполнять инструкции педаго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нимает жестовую инструк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понимает инструкцию по пиктограмма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ет стереотипную инструкцию (отрабатываемая с конкретным учеником на данном этапе обуч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3) использование по назначению учебных материал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бумаги; карандаша, м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4) умение выполнять действия по образцу и по подража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ет действие способом рука-в-ру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дражает действиям, выполняемы педагог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следовательно выполняет отдельные операции действия по образцу педаг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Формирование умения выполнять 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1) в течение определенного периода времен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пособен удерживать произвольное внимание на выполнении посильного задания 3-4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2) от начала до кон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и организующей, направляющей помощи способен выполнить посильное задание от начала до конца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11:00Z</dcterms:created>
  <dc:creator>учитель</dc:creator>
  <dc:description/>
  <cp:keywords/>
  <dc:language>en-US</dc:language>
  <cp:lastModifiedBy>1</cp:lastModifiedBy>
  <cp:lastPrinted>2024-11-18T14:27:00Z</cp:lastPrinted>
  <dcterms:modified xsi:type="dcterms:W3CDTF">2024-11-18T11:27:00Z</dcterms:modified>
  <cp:revision>4</cp:revision>
  <dc:subject/>
  <dc:title/>
</cp:coreProperties>
</file>